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6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9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545"/>
        <w:gridCol w:w="5812"/>
      </w:tblGrid>
      <w:tr>
        <w:trPr>
          <w:trHeight w:val="3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05040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Курск Курская область, г. Курск, ул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50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лет Октября,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114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П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Беседин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05501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. Беседино, Курская область, Курский район, с. Беседино, регистрационный номер ОП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005</w:t>
            </w:r>
          </w:p>
        </w:tc>
      </w:tr>
      <w:tr>
        <w:trPr>
          <w:trHeight w:val="5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Тим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07060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гт Тим Курская область, пгт. Тим, с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-е Выгорное, регистрационный номер ОП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6016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"Центральный" г. Воронеж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4026 г. Воронеж г. Воронеж, Московский проспект, 17 регистрационный номер ОП 3600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399"/>
        <w:gridCol w:w="4417"/>
      </w:tblGrid>
      <w:tr>
        <w:trPr>
          <w:trHeight w:val="44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ый Октябрь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Пушкар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ощадь Перекальского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юзн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190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1-е Выгорно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. Тим</w:t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героев Сибиряков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тонова Овсиенко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45 стр. дивиз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4555"/>
        <w:gridCol w:w="4273"/>
      </w:tblGrid>
      <w:tr>
        <w:trPr>
          <w:trHeight w:val="46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57"/>
        <w:gridCol w:w="2093"/>
        <w:gridCol w:w="1763"/>
        <w:gridCol w:w="1224"/>
        <w:gridCol w:w="2051"/>
      </w:tblGrid>
      <w:tr>
        <w:trPr>
          <w:trHeight w:val="25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559"/>
        <w:gridCol w:w="1419"/>
        <w:gridCol w:w="1559"/>
        <w:gridCol w:w="1984"/>
      </w:tblGrid>
      <w:tr>
        <w:trPr>
          <w:trHeight w:val="342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0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6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3:00Z</dcterms:created>
  <dc:creator/>
  <dc:description/>
  <dc:language>en-US</dc:language>
  <cp:lastModifiedBy/>
  <dcterms:modified xsi:type="dcterms:W3CDTF">2017-10-05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